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05" w:leader="none"/>
          <w:tab w:val="left" w:pos="7716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ab/>
        <w:t>малинської міської ради</w:t>
        <w:tab/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сорок третя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 w:eastAsia="en-US"/>
        </w:rPr>
      </w:pPr>
      <w:r>
        <w:rPr>
          <w:b/>
          <w:bCs/>
          <w:sz w:val="28"/>
          <w:u w:val="single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4 вересня  2017 року № 134</w:t>
      </w:r>
    </w:p>
    <w:p>
      <w:pPr>
        <w:pStyle w:val="Heading1"/>
        <w:jc w:val="left"/>
        <w:rPr/>
      </w:pPr>
      <w:r>
        <w:rPr>
          <w:b w:val="false"/>
        </w:rPr>
        <w:t xml:space="preserve">Про внесення змін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до міського бюдже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2017 рік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заступника начальника, начальника бюджетного відділу фінансового управління Недашківську Л.М.,  керуючись статтею 26 Закону України „Про місцеве самоврядування в Україні”, статтями 72, 78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Внести зміни до рішення міської ради від 23.12.2016 року № 216 «Про міський бюджет на 2017 рік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0.01.17 №1</w:t>
      </w:r>
      <w:r>
        <w:rPr>
          <w:color w:val="000000"/>
          <w:sz w:val="28"/>
          <w:szCs w:val="28"/>
          <w:shd w:fill="FFFFFF" w:val="clear"/>
        </w:rPr>
        <w:t xml:space="preserve"> «Про внесення змін до міського бюджету на       2017 рік»</w:t>
      </w:r>
      <w:r>
        <w:rPr>
          <w:spacing w:val="-11"/>
          <w:sz w:val="28"/>
          <w:szCs w:val="28"/>
        </w:rPr>
        <w:t xml:space="preserve">, від 17.02.17 №8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</w:t>
      </w:r>
      <w:r>
        <w:rPr>
          <w:spacing w:val="-11"/>
          <w:sz w:val="28"/>
          <w:szCs w:val="28"/>
        </w:rPr>
        <w:t xml:space="preserve">, від 27.02.17 № 42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</w:t>
      </w:r>
      <w:r>
        <w:rPr>
          <w:spacing w:val="-11"/>
          <w:sz w:val="28"/>
          <w:szCs w:val="28"/>
        </w:rPr>
        <w:t xml:space="preserve">, від 27.03.17 № 48 </w:t>
      </w:r>
      <w:r>
        <w:rPr>
          <w:color w:val="000000"/>
          <w:sz w:val="28"/>
          <w:szCs w:val="28"/>
          <w:shd w:fill="FFFFFF" w:val="clear"/>
        </w:rPr>
        <w:t xml:space="preserve">«Про внесення змін до міського бюджету на 2017 рік», від </w:t>
      </w:r>
      <w:r>
        <w:rPr>
          <w:spacing w:val="-11"/>
          <w:sz w:val="28"/>
          <w:szCs w:val="28"/>
        </w:rPr>
        <w:t xml:space="preserve"> 27.04.17 № 49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, від 05.05.17 № 69 «Про внесення змін до міського бюджету на 2017 рік», від 23.06.17 № 78 «Про внесення змін до міського бюджету на 2017 рік», від 20.07.2017 № 109 «Про внесення змін до міського бюджету на 2017 рік» та від 31.07.17 № 129 «Про внесення змін до міського бюджету на 2017 рік»,</w:t>
      </w:r>
      <w:r>
        <w:rPr>
          <w:spacing w:val="-11"/>
          <w:sz w:val="28"/>
          <w:szCs w:val="28"/>
        </w:rPr>
        <w:t xml:space="preserve">  а саме</w:t>
      </w:r>
      <w:r>
        <w:rPr>
          <w:color w:val="000000"/>
          <w:sz w:val="28"/>
          <w:szCs w:val="28"/>
        </w:rPr>
        <w:t>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15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ідпункт 1.1 пункту 1 цифри 246 733 014,58грн, 242 197 817,58грн, 4 535 197,00грн. та 2 171 202,00грн. замінити відповідно цифрами  260 250 415,58грн, 253 609 218,58грн., 6 641 197,00грн. та 4 277 202,00грн.</w:t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 1.2. В підпункті 1.2 пункту 1 цифри  251 408 530,58 грн., 242 155 234,58 грн. та 9 253 296,00 грн. замінити відповідно цифрами 264 925 931,58 грн.,      252 715 885,58 грн. та 12 210 046,00 грн. </w:t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У пункті 3 цифри 242 155 234,58грн. та 9 253 296,00 грн. замінити відповідно цифрами 252 715 885,58 грн. та  12 210 046,00 грн.</w:t>
      </w:r>
    </w:p>
    <w:p>
      <w:pPr>
        <w:pStyle w:val="Style12"/>
        <w:shd w:fill="FFFFFF" w:val="clear"/>
        <w:spacing w:lineRule="atLeast" w:line="115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4. У пункті 6 цифру 1 764 075,00 грн. замінити цифрою  35 195,00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У пункті 8 цифру </w:t>
      </w:r>
      <w:r>
        <w:rPr>
          <w:color w:val="000000"/>
          <w:sz w:val="28"/>
          <w:szCs w:val="28"/>
        </w:rPr>
        <w:t>14 456 443,00 грн. замінити цифрою 15 833 443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6. Пункти 14 та 15 викласти в новій редакції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«14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в сумі 893 333,00 грн. (додаток 5)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 профіцит загального фонду міського бюджету у сумі 5 326 349,00 грн.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фіцит загального фонду міського бюджету в сумі 4 433 016,00 грн., джерелом покриття якого є використання вільного залишку бюджетних коштів міського бюджету </w:t>
      </w:r>
      <w:r>
        <w:rPr>
          <w:color w:val="000000"/>
          <w:sz w:val="28"/>
          <w:szCs w:val="28"/>
          <w:shd w:fill="FFFFFF" w:val="clear"/>
          <w:lang w:val="uk-UA"/>
        </w:rPr>
        <w:t>(у т.ч. за рахунок залишку коштів міського бюджету – 4 071 496,00 грн., залишку коштів медичної субвенції – 72 312,00 грн., залишку коштів освітньої субвенції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– 289 208,00 грн.»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. Установити дефіцит спеціального фонду міського бюджету у сумі         5 568 849,00 грн. (додаток 5), джерелом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дходження коштів із загального фонду до бюджету розвитку (спеціального фонду) у сумі 5</w:t>
      </w:r>
      <w:r>
        <w:rPr>
          <w:sz w:val="28"/>
          <w:szCs w:val="28"/>
          <w:lang w:val="uk-UA"/>
        </w:rPr>
        <w:t xml:space="preserve"> 326 349,00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використання залишку коштів спеціального фонду міського бюджету станом на 01.01.2017 у сумі 242 500,00 грн., в тому числі залишку коштів бюджету розвитку міста в сумі 134 500,00 грн. та залишку надходжень коштів від відшкодування втрат сільськогосподарського і лісогосподарського виробництва у сумі 108 000,00 грн.»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   2</w:t>
      </w:r>
      <w:r>
        <w:rPr>
          <w:color w:val="000000"/>
          <w:sz w:val="28"/>
          <w:szCs w:val="28"/>
        </w:rPr>
        <w:t xml:space="preserve">.  Додатки  </w:t>
      </w:r>
      <w:r>
        <w:rPr>
          <w:sz w:val="28"/>
          <w:szCs w:val="28"/>
        </w:rPr>
        <w:t xml:space="preserve">1, 1.1, 2,3,4,5 </w:t>
      </w:r>
      <w:r>
        <w:rPr>
          <w:color w:val="000000"/>
          <w:sz w:val="28"/>
          <w:szCs w:val="28"/>
        </w:rPr>
        <w:t xml:space="preserve"> викласти в новій редакції.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О.Г.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1Char">
    <w:name w:val="Char1 Char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24:00Z</dcterms:created>
  <dc:creator>Ира</dc:creator>
  <dc:description/>
  <cp:keywords/>
  <dc:language>en-US</dc:language>
  <cp:lastModifiedBy>User</cp:lastModifiedBy>
  <cp:lastPrinted>2017-07-21T08:48:00Z</cp:lastPrinted>
  <dcterms:modified xsi:type="dcterms:W3CDTF">2017-09-20T13:15:00Z</dcterms:modified>
  <cp:revision>17</cp:revision>
  <dc:subject/>
  <dc:title>Додаток 1 до рішення сесії</dc:title>
</cp:coreProperties>
</file>